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8  Task Planning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44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urpose</w:t>
            </w:r>
          </w:p>
        </w:tc>
        <w:tc>
          <w:tcPr>
            <w:tcW w:w="73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estimate the development time for each project task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To compute the planned value for each project task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estimate the planned completion date for each task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provide a basis for tracking schedule progress even when the tasks are not completed in the planned order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eneral</w:t>
            </w:r>
          </w:p>
        </w:tc>
        <w:tc>
          <w:tcPr>
            <w:tcW w:w="73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xpand this template or use multiple pages as need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Include every significant task.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se task names and numbers that support the activity and are consistent with the project work breakdown structure. 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der</w:t>
            </w:r>
          </w:p>
        </w:tc>
        <w:tc>
          <w:tcPr>
            <w:tcW w:w="73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Your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project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instructor’s name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Task </w:t>
            </w:r>
          </w:p>
        </w:tc>
        <w:tc>
          <w:tcPr>
            <w:tcW w:w="7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a task number and name.  List the tasks in the order in which you expect to complete the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Select tasks that have explicit completion criteria, for example, planning completed, program compiled and all defects corrected, testing completed and all defects corrected, and so on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Hours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Enter the planned hours for each task.</w:t>
            </w:r>
          </w:p>
        </w:tc>
      </w:tr>
      <w:tr>
        <w:trPr/>
        <w:tc>
          <w:tcPr>
            <w:tcW w:w="2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Planned Value</w:t>
            </w:r>
          </w:p>
        </w:tc>
        <w:tc>
          <w:tcPr>
            <w:tcW w:w="73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tal the planned hours for all the task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For each task, calculate the percent its planned hours are of total hour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is percentage as the planned value for that task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total planned value should equal 100.</w:t>
            </w:r>
          </w:p>
        </w:tc>
      </w:tr>
      <w:tr>
        <w:trPr/>
        <w:tc>
          <w:tcPr>
            <w:tcW w:w="23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Cumulative Hours</w:t>
            </w:r>
          </w:p>
        </w:tc>
        <w:tc>
          <w:tcPr>
            <w:tcW w:w="73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Enter the cumulative sum of the plan hours down through each task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Cumulative Value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Sum the planned values down through each task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Before proceeding, complete the Schedule Planning Template down through Plan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Cumulative Hour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n complete the Schedule Planning and Task Planning templates together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 Dat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onday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For each cumulative hours entry, find the plan cumulative hours entry on the Schedule Planning Template that equals or just exceeds it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date from that row (of the Schedule Planning Template) as the plan date on the Task Planning Templat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several weeks on the Schedule Planning Template have the same cumulative value, enter the earliest dat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less you made daily plans, pick the plan date as the Monday of the week during which completion for that task is planned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ctual Date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As each task is completed, enter the completion date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arned Value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For each completed task, enter the planned value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umulativ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arned Value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s each task is completed, total all the earned value entries and enter that total beside the latest task that was comple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07:00Z</dcterms:created>
  <dc:creator/>
  <dc:description/>
  <dc:language>en-US</dc:language>
  <cp:lastModifiedBy>Julia Mullaney</cp:lastModifiedBy>
  <dcterms:modified xsi:type="dcterms:W3CDTF">1999-12-21T19:18:00Z</dcterms:modified>
  <cp:revision>3</cp:revision>
  <dc:subject/>
  <dc:title/>
</cp:coreProperties>
</file>